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СОВХОЗНОГО СЕЛЬСОВЕТА  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23.03.2016</w:t>
      </w: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50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____________№_______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с. Лебедевка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мероприятиях по организации пропуска </w:t>
      </w:r>
    </w:p>
    <w:p>
      <w:pPr>
        <w:pStyle w:val="Normal"/>
        <w:jc w:val="both"/>
        <w:rPr/>
      </w:pPr>
      <w:r>
        <w:rPr/>
        <w:t xml:space="preserve">паводковых вод на территории </w:t>
      </w:r>
    </w:p>
    <w:p>
      <w:pPr>
        <w:pStyle w:val="Normal"/>
        <w:jc w:val="both"/>
        <w:rPr/>
      </w:pPr>
      <w:r>
        <w:rPr/>
        <w:t xml:space="preserve">Совхозного сельсовета Искитимского района </w:t>
      </w:r>
    </w:p>
    <w:p>
      <w:pPr>
        <w:pStyle w:val="Normal"/>
        <w:jc w:val="both"/>
        <w:rPr/>
      </w:pPr>
      <w:r>
        <w:rPr/>
        <w:t>Новосибирской области в 2016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1 Федерального закона от 21.12.1994 №68-ФЗ «О защите населения и территории от чрезвычайных ситуаций природного и техногенного характера» и п.7 ст. 15 Федерального закона от 06.10.2003 №131-ФЗ «Об организации местного самоуправления», в целях снижения риска возникновения чрезвычайных ситуаций, связанных с весенним паводком обеспечении защиты населения и объектов экономики на территории Совхозного сельсовета Искитимского района Новосиби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превентивных мероприятий по организации пропуска паводковых вод на территории Совхозного сельсовета Искитимского района Новосибирской области (Приложение 1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противопаводковой комиссии Совхозного сельсовета Искитимского района Новосибирской области (Приложение 2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ивопаводковой комиссии Совхозного сельсовета Искитимского района Новосибирской области  выполнить следующие мероприят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ить и откорректировать планы действий по предупреждению и ликвидации чрезвычайных ситуаций  (паводковые явления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остав сил и средств, привлекаемых для выполнения противопаводковых мероприятий и выполнения аварийно-восстановительных работ, организацию связи с ними, порядок оповещения и сбор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создание в необходимых объемах запасов материально-технических средств, топлива для котельных, инертных материалов и финансовых ресурсов на ликвидацию возможных чрезвычайных ситуаций и первоочередное жизнеобеспечение населения в населенных пунктах, подверженных подтоплению (МУП ЖКХ «Совхозное»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мероприятия по подготовке населения к экстренной эвакуации в безопасные районы, установить и довести до населения сигналы об экстренной эвакуации и порядок действий по ним. Определить и подготовить пункты размещения отселяемого населения, вывоз материальных ценностей, в том числе личного скота с затопленных территорий, порядок обеспечения населения необходимыми условиями прожива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и обеспечить постоянное наблюдение за интенсивностью снеготаяния, вскрытием рек. Назначить ответственных лиц и составить график их дежурств, для отслеживания паводковой обстановки и принятия своевременных мер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мероприятия по очистке кровли зданий и сооружений от снега, обваловке котельных и обеспечит меры безопасности при проведении противопаводквых работ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началом паводкового периода ежедневно к 09.00 предоставлять в КЧС и ПБ района через МКУ ИР «ЦЗН ЕДДС» информацию по установленной форме о поводковой обстановке, при осложнении - немедленно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П ЖКХ «Совхозное» ликвидировать несанкционированно построенные дамбы и плотины, а также искусственно созданные снежные дамбы в целях исключения подтопления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П ЖКХ «Совхозное» до наступления паводка, обеспечить беспрепятственный доступ автотранспорта и спецтехники к дамбам и плотинам на территории Совхозного сельсовета Искитимского района Новосибирской области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П ЖКХ «Совхозное» обеспечить техническое состояние водопропускных устройств, в том числе водных спусков ГТС находящихся на подведомственных территориях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ить соглашения с организациями способными организовать готовность техники, предназначенной для работы в условиях павод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убликовать настоящее постановление в газете «Искитимская газета» и на официальном сайте Совхозного сельсовета Искитимского района Новосибир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Н.Г. Ор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2"/>
          <w:szCs w:val="22"/>
        </w:rPr>
      </w:pPr>
      <w:r>
        <w:rPr>
          <w:sz w:val="28"/>
          <w:szCs w:val="28"/>
        </w:rPr>
        <w:t>от  23.03.2016  № 50</w:t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рганизации пропуска паводковых вод на территории Совхозного сельсовета Искитимского района Новосибирской области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4062"/>
        <w:gridCol w:w="1750"/>
        <w:gridCol w:w="3084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комплексных мероприятий по подготовке и пропуску весеннего паводка на территории Совхозного сельсовета Искитимского района Новосибирской обла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25.03.201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Совхозного сельсовета Искитимского района Новосибирской области, противопаводковая комиссия Совхозного сельсовета Искитимского района Новосибирской области</w:t>
            </w:r>
          </w:p>
        </w:tc>
      </w:tr>
      <w:tr>
        <w:trPr>
          <w:trHeight w:val="52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еобходимых запасов строительных материалов (глина, щебень, дорожная смесь и т.д.) для ликвидации угрозы размыва земляных плат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4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овхозного сельсовета Искитимского района Новосибирской области, директор МУП ЖКХ «Совхозное», АО АФ «Лебедевская»</w:t>
            </w:r>
          </w:p>
        </w:tc>
      </w:tr>
      <w:tr>
        <w:trPr>
          <w:trHeight w:val="250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перативных групп для осуществления контроля за подготовкой к паводковому периоду, техническим состоянием гидротехнических сооружений, безаварийным сбросом паводковых вод и немедленным принятием мер по ликвидации нештатных и аварийных ситуац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3.201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овхозного сельсовета Искитимского района Новосибирской области, директор МУП ЖКХ «Совхозное», АО АФ «Лебедевская»,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овать и обеспечить постоянное наблюдение за интенсивностью снеготаяния, вскрытием рек. Назначить ответственных лиц и составить график их дежурств, для отслеживания паводковой обстановки и принятия своевременных мер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аводковый период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овхозного сельсовета Искитимского района Новосибирской области, директор МУП ЖКХ «Совхозное», противопаводковая комиссия Совхозного сельсовета Искитимского района Новосибирской област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 по регулярной  очистке мостовых переходов, водосточных труб, водосборных колодцев и перепускных труб плотин, коллекторов от мусора и льда на территории Совхозного сельсовета Искитимского района Новосибирской области.</w:t>
            </w:r>
          </w:p>
          <w:p>
            <w:pPr>
              <w:pStyle w:val="Normal"/>
              <w:rPr/>
            </w:pPr>
            <w:r>
              <w:rPr/>
              <w:t>Обследование дорожного полотна, дорожных сооружений и мостов с целью определения их готовности к пропуску паводковых вод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4.201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МУП ЖКХ «Совхозное»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прохождении паводкового периода, проводимой работе по защите населения и территорий от чрезвычайных ситуаций, вызванных паводком, состоянии источников питьевого водоснабжения и качества воды в ни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аводковый период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овхозного сельсовета Искитимского района Новосибирской области, специалист ГО и ЧС администрации Совхозного сельсовета Искитимского района Новосибирской области, дир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П ЖКХ «Совхозное»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идротехнических сооружений на территории Совхозного сельсов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4.201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аводковая комиссия, глава Совхозного сельсовета Искитимского района Новосибирской области, дир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П ЖКХ «Совхозное»</w:t>
            </w:r>
          </w:p>
        </w:tc>
      </w:tr>
      <w:tr>
        <w:trPr>
          <w:trHeight w:val="34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бъектов жизнеобеспечения (электро-, тепло-, водоснабжения) на предмет безаварийной работы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аводковая комиссия, глава Совхозного сельсовета Искитимского района Новосибирской области, дир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П ЖКХ «Совхозное»</w:t>
            </w:r>
          </w:p>
        </w:tc>
      </w:tr>
      <w:tr>
        <w:trPr>
          <w:trHeight w:val="157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журств аварийной  членов противопаводкой комиссии для решения возникающих задач (при необходимости)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паводковый период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Совхозного сельсовета Искитимского района Новосибирской области, </w:t>
            </w:r>
          </w:p>
          <w:p>
            <w:pPr>
              <w:pStyle w:val="Normal"/>
              <w:rPr/>
            </w:pPr>
            <w:r>
              <w:rPr/>
              <w:t>директор МУП ЖКХ «Совхозное»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о гидрологической обстановке населения и КЧС райо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весеннего паводк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ГО и ЧС</w:t>
            </w:r>
          </w:p>
        </w:tc>
      </w:tr>
    </w:tbl>
    <w:p>
      <w:pPr>
        <w:pStyle w:val="Normal"/>
        <w:tabs>
          <w:tab w:val="clear" w:pos="708"/>
          <w:tab w:val="left" w:pos="6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2"/>
          <w:szCs w:val="22"/>
        </w:rPr>
      </w:pPr>
      <w:r>
        <w:rPr>
          <w:sz w:val="28"/>
          <w:szCs w:val="28"/>
        </w:rPr>
        <w:t>от  23.03.2016  № 5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тивопаводков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хозного сельсовета Искитимского района Новосибирской области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tbl>
      <w:tblPr>
        <w:tblW w:w="9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108"/>
        <w:gridCol w:w="5635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 комисс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лов Николай Геннадье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Совхозного сельсовета Искитимского района Новосибирской област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овряшин </w:t>
            </w:r>
          </w:p>
          <w:p>
            <w:pPr>
              <w:pStyle w:val="Normal"/>
              <w:jc w:val="both"/>
              <w:rPr/>
            </w:pPr>
            <w:r>
              <w:rPr/>
              <w:t>Андрей Николае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Совхозного сельсовета Искитимского района Новосибирской област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втун </w:t>
            </w:r>
          </w:p>
          <w:p>
            <w:pPr>
              <w:pStyle w:val="Normal"/>
              <w:jc w:val="both"/>
              <w:rPr/>
            </w:pPr>
            <w:r>
              <w:rPr/>
              <w:t>Олег Александр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П ЖКХ «Совхозное»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гова Галина Степано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«СОШ с. Лебедевка» ИР НСО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ин Сергей Юрье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СОШ п. Маяк ИР НСО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улиева Марина Петровна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«СОШ с. Сосновка» ИР НСО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уравлев  </w:t>
            </w:r>
          </w:p>
          <w:p>
            <w:pPr>
              <w:pStyle w:val="Normal"/>
              <w:jc w:val="both"/>
              <w:rPr/>
            </w:pPr>
            <w:r>
              <w:rPr/>
              <w:t>Михаил Юрье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льдшер ФАП с. Сосновк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икова Наталья Юрь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амбулатория  с. Лебедевк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звенко Александра Никола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администрации Совхозного сельсовета Искитимского района Новосибирской област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унов Геннадий Александр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Совета депутатов Совхозного сельсовет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ев Анатолий Иван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Совета депутатов Совхозного сельсове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5:00:00Z</dcterms:created>
  <dc:creator>User</dc:creator>
  <dc:description/>
  <cp:keywords/>
  <dc:language>en-US</dc:language>
  <cp:lastModifiedBy>user</cp:lastModifiedBy>
  <dcterms:modified xsi:type="dcterms:W3CDTF">2016-03-23T05:00:00Z</dcterms:modified>
  <cp:revision>2</cp:revision>
  <dc:subject/>
  <dc:title/>
</cp:coreProperties>
</file>